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Engravers MT" w:cs="Engravers MT" w:ascii="Engravers MT" w:hAnsi="Engravers MT"/>
          <w:sz w:val="32"/>
          <w:szCs w:val="32"/>
        </w:rPr>
        <w:t xml:space="preserve">          </w:t>
      </w:r>
      <w:r>
        <w:rPr>
          <w:rFonts w:cs="Engravers MT" w:ascii="Engravers MT" w:hAnsi="Engravers MT"/>
          <w:sz w:val="32"/>
          <w:szCs w:val="32"/>
        </w:rPr>
        <w:t>Medical Information Survey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Personal Information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Student's name___________________________________ Age_____ Date of birth__________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arent/Guardian's name_______________________________ Phone #__________________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oday's date____________                                             Email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Family History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Please indicate who lives with the student:__________________________________________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re there any parents or siblings with disabilities or mental health impairments?_____________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Diagnosis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imary Disability Category:_________________________________ Age of onset__________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econdary Disability Category:_______________________________ Age of onset__________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Medicine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lease list any medications or supplements currently taken:</w:t>
      </w:r>
      <w:r>
        <w:rPr/>
        <w:t>________________________________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When does the student take the medication?</w:t>
      </w:r>
      <w:r>
        <w:rPr/>
        <w:t>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How often is the medicine monitored?</w:t>
      </w:r>
      <w:r>
        <w:rPr/>
        <w:t>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re there any noticeable side effects to be aware of?__________________________________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Diet/Therapies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Please indicate any therapies and/or diets you are using currently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Gluten free</w:t>
        <w:tab/>
        <w:tab/>
        <w:tab/>
        <w:t>__ Vitamin/Mineral Supplements</w:t>
        <w:tab/>
        <w:t>__AB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Casein free</w:t>
        <w:tab/>
        <w:tab/>
        <w:tab/>
        <w:t>__Avoidance of dairy</w:t>
        <w:tab/>
        <w:tab/>
        <w:tab/>
        <w:t>__Cognitive Therap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Chelation</w:t>
        <w:tab/>
        <w:tab/>
        <w:tab/>
        <w:t>__Melatonin</w:t>
        <w:tab/>
        <w:tab/>
        <w:tab/>
        <w:tab/>
        <w:t>__Sensory Integration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High protein/Low Carb</w:t>
        <w:tab/>
        <w:t>__Specific Carbohydrate Diet</w:t>
        <w:tab/>
        <w:tab/>
        <w:t>__Behavior Therap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GF/CF Diet</w:t>
        <w:tab/>
        <w:tab/>
        <w:tab/>
        <w:t>__Feingold Diet</w:t>
        <w:tab/>
        <w:tab/>
        <w:tab/>
        <w:t>__Developmental Therap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ist other: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ny food sensitivities?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Foods student will eat:</w:t>
      </w:r>
      <w:r>
        <w:rPr/>
        <w:t>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oes your child currently receive any therapies or services outside the school district? Y or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whom?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re there any chronic problems?__________________________________________________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  <w:highlight w:val="lightGray"/>
        </w:rPr>
        <w:t>Please mark checklist √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"/>
        <w:gridCol w:w="1170"/>
        <w:gridCol w:w="900"/>
        <w:gridCol w:w="1530"/>
        <w:gridCol w:w="810"/>
        <w:gridCol w:w="1260"/>
        <w:gridCol w:w="99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Signs and Symptoms</w:t>
            </w:r>
            <w:r>
              <w:rPr>
                <w:sz w:val="18"/>
                <w:szCs w:val="18"/>
              </w:rPr>
              <w:t xml:space="preserve">:     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Mi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 xml:space="preserve">Moderate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Seve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Signs and Symptoms:     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Mi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 xml:space="preserve">Moderat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Severe</w:t>
            </w:r>
          </w:p>
        </w:tc>
      </w:tr>
      <w:tr>
        <w:trPr>
          <w:trHeight w:val="4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sitivity to bright ligh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c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sitive to sounds/noi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sitive to crowd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ute sense of smel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iculty falling aslee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sitive to texture of foo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ght wak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sitive to texture of cloth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 wett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ars/anxieti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izur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uls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thma or Allergi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imming (repetitive actions or movement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iculty with communic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D behavio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ods of high energ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eractiv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ods of low energ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Aggressiveness (hitting, kicking, biting others or self injuriou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strointestinal problem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Irritability/tantrum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iculty with transitio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s with social interactio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or coordin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escribe any other symptoms you would like me to know about the student:________________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ist any other history, pertinent thoughts or questions that you want to address: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Arial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480" w:before="0" w:after="20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9:18:00Z</dcterms:created>
  <dc:creator>Home</dc:creator>
  <dc:description/>
  <dc:language>en-US</dc:language>
  <cp:lastModifiedBy>Home</cp:lastModifiedBy>
  <cp:lastPrinted>2011-07-27T14:12:00Z</cp:lastPrinted>
  <dcterms:modified xsi:type="dcterms:W3CDTF">2011-08-27T19:18:00Z</dcterms:modified>
  <cp:revision>2</cp:revision>
  <dc:subject/>
  <dc:title/>
</cp:coreProperties>
</file>